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– 1 час 3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1. Выбрать все верные ответы и записать в таблицу (10 баллов)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3"/>
        <w:gridCol w:w="975"/>
        <w:gridCol w:w="975"/>
        <w:gridCol w:w="975"/>
        <w:gridCol w:w="975"/>
        <w:gridCol w:w="866"/>
        <w:gridCol w:w="866"/>
        <w:gridCol w:w="866"/>
        <w:gridCol w:w="90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– 1 балл, максимум – 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2. Запишите в таблицу «Да» или «Нет» напротив номера соответствующего утверждения. (10 балл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рный ответ – 1 балл, максимум – 10 баллов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итай текс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 выполни задания (24 бал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ставьте план текста. Для этого выделите основные смысловые фрагменты текста и озаглавьте каждый из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ибыли (Что такое прибыль?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ки предприятия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прибы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то такое себестоимость товара (услуги)? Как рассчитывается прибыль от реализации продукции? Какие источники дополнительной прибыли могут быть у предприятия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первый вопрос: это все издержки на производство товара (услуги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торой вопрос: из полученного дохода вычитается себестоим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ретий вопрос: продажа/аренда неиспользуемого оборудования, участие в других предприят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то называют постоянными издержками? Почему решение об остановке предприятия с отрицательной прибылью, как правило, неверное? В каком случае, по Вашему мнению, необходимо всё-таки остановить предприяти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первый вопрос: издержки, не зависящие от объема выпускаемой продукции и не меняющиеся в краткосрочном пери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торой вопрос: потому что предприятие все равно несет постоянные издержки, а прибыли вообще не получает никакой, т.е. терпит еще большие убыт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третий вопрос: когда долги предприятия велики и нет реальной возможности их обслуживать и в перспективе расплатиться по 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чему шаги по снижению себестоимости продукции – неоднозначное решение владельцев предприятия (укажите два преимущества и два недостатка подобного решения)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, например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аются издержки на производство единицы товар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т быть упрощен/сокращен по времени производственный цикл, что позволит выпускать больший объем продукции при прежнем расходе ресурсов и време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, например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жет существенно ухудшиться качество товара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рма может потерять завоеванный уже сегмент рынка и не сможет приобрести новый, столкнуться с еще большей конкурен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то автор текста называет развитием предприятия? Объясните, почему эта деятельность важ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: расширение бизнеса, закупка нового оборудования, разработки новой технолог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, например: в условиях конкуренции предприятие должно обеспечивать выпуск наиболее качественной продукции при минимальных затратах, а одним из средств достижения этого является внедрение нового оборудования и технолог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чему всё общество заинтересовано в прибыльности и развитии предприятий? (Используя обществоведческие знания и личный социальный опыт, приведите два объяснени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следующие объясн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 работающие предприятия дают рабочие мест и заработок для большого числа людей, развитие предприятий нередко связано с увеличением числа рабочих мест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производят продукцию, востребованную обществ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я отчисляют налоги, которые в дальнейшем обеспечивают определенные потребности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на каждое из 6 заданий по тексту оценивается в зависимости от детализации до 4 баллов. </w:t>
      </w:r>
      <w:r>
        <w:rPr>
          <w:rFonts w:cs="Times New Roman" w:ascii="Times New Roman" w:hAnsi="Times New Roman"/>
          <w:b/>
          <w:sz w:val="24"/>
          <w:szCs w:val="24"/>
        </w:rPr>
        <w:t>Максимум за все – 2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 xml:space="preserve">Среди приведенных ниже поучений определите те, которые относятся к социальному статусу, и те, которые относятся к социальной роли. Объясните ваш выбор в каждом случае (15 балл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с – 2, 3. Роль – 1, 4, 5. За каждое верное указание – 1 балл, за каждое верное объяснение, в зависимости от полноты – до 2 баллов. </w:t>
      </w:r>
      <w:r>
        <w:rPr>
          <w:rFonts w:cs="Times New Roman" w:ascii="Times New Roman" w:hAnsi="Times New Roman"/>
          <w:b/>
          <w:sz w:val="24"/>
          <w:szCs w:val="24"/>
        </w:rPr>
        <w:t>Максимум –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авьте в приведенный ниже текст по смыслу пропущенные слова из списка понятий (6 баллов). </w:t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А, 5Б, 2В, 7Г, 1Д, 4Е. Каждый верный ответ – 1 балл, максимум – 6 баллов.</w:t>
      </w:r>
    </w:p>
    <w:p>
      <w:pPr>
        <w:pStyle w:val="Style20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</w:rPr>
        <w:t>Задание 6. Заполните пропуски (5 баллов)</w:t>
      </w:r>
    </w:p>
    <w:p>
      <w:pPr>
        <w:pStyle w:val="Style20"/>
        <w:shd w:fill="FFFFFF" w:val="clear"/>
        <w:spacing w:before="0" w:after="0"/>
        <w:rPr/>
      </w:pPr>
      <w:r>
        <w:rPr/>
        <w:t>6.1. Народная культура.</w:t>
      </w:r>
    </w:p>
    <w:p>
      <w:pPr>
        <w:pStyle w:val="Style20"/>
        <w:shd w:fill="FFFFFF" w:val="clear"/>
        <w:spacing w:before="0" w:after="0"/>
        <w:rPr/>
      </w:pPr>
      <w:r>
        <w:rPr/>
        <w:t>6.2. Духовные потребности.</w:t>
      </w:r>
    </w:p>
    <w:p>
      <w:pPr>
        <w:pStyle w:val="Style20"/>
        <w:shd w:fill="FFFFFF" w:val="clear"/>
        <w:spacing w:before="0" w:after="0"/>
        <w:rPr/>
      </w:pPr>
      <w:r>
        <w:rPr/>
        <w:t>6.3. Личность.</w:t>
      </w:r>
    </w:p>
    <w:p>
      <w:pPr>
        <w:pStyle w:val="Style20"/>
        <w:shd w:fill="FFFFFF" w:val="clear"/>
        <w:spacing w:before="0" w:after="0"/>
        <w:rPr/>
      </w:pPr>
      <w:r>
        <w:rPr/>
        <w:t>6.4. Край.</w:t>
      </w:r>
    </w:p>
    <w:p>
      <w:pPr>
        <w:pStyle w:val="Style20"/>
        <w:shd w:fill="FFFFFF" w:val="clear"/>
        <w:spacing w:before="0" w:after="0"/>
        <w:rPr/>
      </w:pPr>
      <w:r>
        <w:rPr/>
        <w:t>6.5. Будд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рный ответ – 1 балл, максимум – 5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за все задания – 70 баллов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05:00Z</dcterms:created>
  <dc:creator>Даша</dc:creator>
  <dc:description/>
  <cp:keywords/>
  <dc:language>en-US</dc:language>
  <cp:lastModifiedBy>User</cp:lastModifiedBy>
  <cp:lastPrinted>2017-10-10T14:09:00Z</cp:lastPrinted>
  <dcterms:modified xsi:type="dcterms:W3CDTF">2017-10-10T12:39:00Z</dcterms:modified>
  <cp:revision>20</cp:revision>
  <dc:subject/>
  <dc:title/>
</cp:coreProperties>
</file>